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eastAsia="Cambria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>Załącznik nr 1f do Formularza Ofert</w:t>
      </w:r>
      <w:r>
        <w:rPr>
          <w:rFonts w:cs="Calibri" w:ascii="Calibri" w:hAnsi="Calibri"/>
          <w:sz w:val="22"/>
          <w:szCs w:val="22"/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ascii="Calibri" w:hAnsi="Calibri" w:eastAsia="Cambria" w:cs="Calibri"/>
          <w:b/>
          <w:b/>
          <w:sz w:val="22"/>
          <w:szCs w:val="22"/>
          <w:lang w:val="pl-PL"/>
        </w:rPr>
      </w:pPr>
      <w:r>
        <w:rPr>
          <w:rFonts w:eastAsia="Cambria" w:cs="Calibri" w:ascii="Calibri" w:hAnsi="Calibri"/>
          <w:b/>
          <w:sz w:val="22"/>
          <w:szCs w:val="22"/>
          <w:lang w:val="pl-PL"/>
        </w:rPr>
        <w:t xml:space="preserve">Formularz cenowo – asortymentowy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mbria" w:cs="Calibri" w:ascii="Calibri" w:hAnsi="Calibri"/>
          <w:b/>
          <w:sz w:val="22"/>
          <w:szCs w:val="22"/>
          <w:lang w:val="pl-PL"/>
        </w:rPr>
        <w:t>dla Część VI: „</w:t>
      </w:r>
      <w:r>
        <w:rPr>
          <w:rFonts w:eastAsia="Cambria" w:cs="Calibri" w:ascii="Calibri" w:hAnsi="Calibri"/>
          <w:b/>
          <w:color w:val="000000"/>
          <w:sz w:val="22"/>
          <w:szCs w:val="22"/>
          <w:lang w:val="pl-PL"/>
        </w:rPr>
        <w:t>Doposażenie pracowni instalatorstwa sanitarnego i gazowego”</w:t>
      </w:r>
    </w:p>
    <w:tbl>
      <w:tblPr>
        <w:tblW w:w="1559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919"/>
        <w:gridCol w:w="2279"/>
        <w:gridCol w:w="7654"/>
      </w:tblGrid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" w:cs="Calibri" w:ascii="Calibri" w:hAnsi="Calibri"/>
                <w:i/>
                <w:color w:val="000000"/>
                <w:sz w:val="22"/>
                <w:szCs w:val="22"/>
                <w:lang w:val="pl-PL"/>
              </w:rPr>
              <w:t>Lp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Element przedmiotu zamówieni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Iloś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Opis oferowanego przedmiotu np. producent, model i numer katalogowy  oferowanego elementu przedmiotu zamówienia oraz parametry przedmiotu zamówienia – jeżeli dotyczy: (wypełnia Wykonawca)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pawarka inwertorow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2 szt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zlifierka kątow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3 szt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Wiertarko-wkrętark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3 zestawy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Oleje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1 zestaw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Farba silikonowa zewnętrzna 15l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7 szt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ma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1 zestaw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estaw startowy do wulkanizacji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1 komplet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7</w:t>
            </w:r>
          </w:p>
        </w:tc>
        <w:tc>
          <w:tcPr>
            <w:tcW w:w="7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Łączna cena brutto w z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……………………</w:t>
      </w: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.. dn. ……………………….</w:t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Miejscowość</w:t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UWAGA !</w:t>
      </w:r>
    </w:p>
    <w:p>
      <w:pPr>
        <w:pStyle w:val="Normal"/>
        <w:spacing w:lineRule="atLeast" w:line="100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ypełnione pola sformułowaniem „zgodnie z zapisami SWZ/ zgodnie z charakterystyką ” nie będzie akceptowane przez Zamawiającego jako poprawne wypełnienie pola „ opis rozwiązania” z uwagi na niedopełnienie wymogu szczegółowości i jednoznaczności opisu zaoferowanego rozwiązania.,</w:t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/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YKONAWCA ZOBOWIĄZANY JEST DO WYPEŁNIENIA WSZYSTKICH RUBRYK W ZAŁĄCZNIKU NR 1a  NIE WYPEŁNIENIE ZGODNIE Z OPISEM WSZYSTKICH RUBRYK, KTÓRY JEST INTEGRALNĄ CZĘŚCIĄ OFERTY, SPOWODUJE JEJ ODRZUCENIE na podstawie art. 226 ust.1 pkt 5 ustawy z dnia 11 września 2019r.Prawo Zamówień Publicznych.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67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6-02-18T12:49:00Z</dcterms:modified>
  <cp:revision>33</cp:revision>
  <dc:subject/>
  <dc:title/>
</cp:coreProperties>
</file>